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54881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577794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131004732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